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iernia Przemysłowa BIT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spółka cywiln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6/25/BIT(Z6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a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. pkt 1 lit. a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Krajowego Planu Odbudowy i Zwiększenia Odporności (Program), w ramach priorytetu „Odporność i konkurencyjność gospodarki – część grantowa” (Priorytet), A2.2.1 Inwestycje we wdrażanie technologii i innowacji środowiskowych, w tym związanych z GOZ (Działanie), oznaczonej symbolem P-02/25/BIT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podmiotowy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Zapytanie Ofertowe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bCs/>
          <w:sz w:val="20"/>
          <w:szCs w:val="20"/>
          <w:lang w:eastAsia="en-US"/>
        </w:rPr>
        <w:t xml:space="preserve">Lakiernia Przemysłowa BIT spółka cywilna ul. Dworcowa nr 6, 64-560 Ostroróg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azwa Programu: </w:t>
      </w:r>
      <w:r>
        <w:rPr>
          <w:bCs/>
          <w:sz w:val="20"/>
          <w:szCs w:val="20"/>
          <w:lang w:eastAsia="pl-PL"/>
        </w:rPr>
        <w:t>Krajowy Plan Odbudowy i Zwiększenia Odporności (</w:t>
      </w:r>
      <w:r>
        <w:rPr>
          <w:b/>
          <w:bCs/>
          <w:sz w:val="20"/>
          <w:szCs w:val="20"/>
          <w:lang w:eastAsia="pl-PL"/>
        </w:rPr>
        <w:t>Program</w:t>
      </w:r>
      <w:r>
        <w:rPr>
          <w:bCs/>
          <w:sz w:val="20"/>
          <w:szCs w:val="20"/>
          <w:lang w:eastAsia="pl-PL"/>
        </w:rPr>
        <w:t xml:space="preserve">), w ramach priorytetu „Odporność i konkurencyjność gospodarki – część grantowa” </w:t>
      </w:r>
      <w:r>
        <w:rPr>
          <w:b/>
          <w:bCs/>
          <w:sz w:val="20"/>
          <w:szCs w:val="20"/>
          <w:lang w:eastAsia="pl-PL"/>
        </w:rPr>
        <w:t>(Priorytet)</w:t>
      </w:r>
      <w:r>
        <w:rPr>
          <w:bCs/>
          <w:sz w:val="20"/>
          <w:szCs w:val="20"/>
          <w:lang w:eastAsia="pl-PL"/>
        </w:rPr>
        <w:t>, A2.2.1 Inwestycje we wdrażanie technologii i innowacji środowiskowych, w tym związanych z GOZ (</w:t>
      </w:r>
      <w:r>
        <w:rPr>
          <w:b/>
          <w:bCs/>
          <w:sz w:val="20"/>
          <w:szCs w:val="20"/>
          <w:lang w:eastAsia="pl-PL"/>
        </w:rPr>
        <w:t>Działanie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bCs/>
          <w:sz w:val="20"/>
          <w:szCs w:val="20"/>
          <w:lang w:eastAsia="pl-PL"/>
        </w:rPr>
        <w:t>Wdrażanie nowych technologii i rozwiązań z zakresu gospodarki w obiegu zamkniętym podstawą dla rozwoju Spółki BIT</w:t>
      </w:r>
      <w:r>
        <w:rPr>
          <w:sz w:val="20"/>
          <w:szCs w:val="20"/>
          <w:lang w:eastAsia="pl-PL"/>
        </w:rPr>
        <w:t>”</w:t>
      </w:r>
      <w:bookmarkEnd w:id="0"/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2" w:name="_Hlk27391278"/>
      <w:r>
        <w:rPr>
          <w:bCs/>
          <w:sz w:val="20"/>
          <w:szCs w:val="20"/>
          <w:lang w:eastAsia="pl-PL"/>
        </w:rPr>
        <w:t>„Instalacja fotowoltaiczna o mocy do 50kW”</w:t>
      </w:r>
    </w:p>
    <w:p>
      <w:pPr>
        <w:pStyle w:val="Normal"/>
        <w:suppressAutoHyphens w:val="false"/>
        <w:spacing w:before="60" w:after="0"/>
        <w:jc w:val="both"/>
        <w:rPr>
          <w:b/>
          <w:b/>
          <w:sz w:val="20"/>
          <w:szCs w:val="22"/>
        </w:rPr>
      </w:pPr>
      <w:bookmarkEnd w:id="2"/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6/25/BIT(Z6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: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p>
      <w:pPr>
        <w:pStyle w:val="Normal"/>
        <w:suppressAutoHyphens w:val="false"/>
        <w:spacing w:before="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Oświadczam, że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bookmarkStart w:id="3" w:name="_Hlk211191295"/>
      <w:bookmarkEnd w:id="3"/>
      <w:r>
        <w:rPr>
          <w:sz w:val="20"/>
          <w:szCs w:val="20"/>
          <w:lang w:eastAsia="pl-PL"/>
        </w:rPr>
        <w:t xml:space="preserve">Po zapoznaniu się z treścią art. 4.1 Zapytania Ofertowego (SWZ) stwierdzam brak podstaw do wykluczenia Wykonawcy z Postępowania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Po zapoznaniu się z treścią art. 4.2 Zapytania Ofertowego (SWZ) stwierdzam brak podstaw do wykluczenia Wykonawcy z Postępowania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 zapoznaniu się z treścią art. 4.3 Zapytania Ofertowego (SWZ) stwierdzam brak podstaw do wykluczenia 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Jednocześnie oświadczam, ż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240"/>
        <w:ind w:left="709" w:hanging="425"/>
        <w:jc w:val="both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na każde wezwanie Zamawiającego</w:t>
      </w:r>
      <w:r>
        <w:rPr>
          <w:sz w:val="20"/>
          <w:szCs w:val="20"/>
          <w:lang w:eastAsia="pl-PL"/>
        </w:rPr>
        <w:t xml:space="preserve"> złożę oświadczenie wymagane na podstawie art. 6.1. pkt 2 Zapytania Ofertowego (SWZ), potwierdzające niepodleganie wykluczeniu na postawie art. 4.1. pkt 5 Zapytania Ofertowego (SWZ), w związku z art. 28.1. pkt 5 Procedury.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bookmarkStart w:id="4" w:name="_Hlk211191295"/>
      <w:bookmarkEnd w:id="4"/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Wykonawcy oświadczam, iż po zapoznaniu się z warunkami udziału w Postępowaniu, o których mowa w art. 5 Zapytania Ofertowego (SWZ) stwierdzam, że Wykonawc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– jeżeli są wymaga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60" w:after="60"/>
        <w:jc w:val="both"/>
        <w:rPr/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/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18"/>
              <w:szCs w:val="18"/>
              <w:lang w:val="pl-PL"/>
            </w:rPr>
          </w:pPr>
          <w:r>
            <w:rPr>
              <w:color w:val="000000"/>
              <w:sz w:val="18"/>
              <w:szCs w:val="18"/>
              <w:lang w:val="pl-PL"/>
            </w:rPr>
            <w:t>PROCEDURA P-02/25/BIT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BIT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Przedsięwzięcie pn. „Wdrażanie nowych technologii i rozwiązań z zakresu gospodarki w obiegu zamkniętym podstawą dla rozwoju Spółki BIT”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dofinansowane ze środków Krajowego Planu Odbudowy i Zwiększenia Odpornoś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51830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6-01-23T10:53:00Z</dcterms:modified>
  <cp:revision>28</cp:revision>
  <dc:subject/>
  <dc:title>                              </dc:title>
</cp:coreProperties>
</file>